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01 / 26-</w:t>
      </w:r>
      <w:r>
        <w:rPr>
          <w:lang w:val="en-US"/>
        </w:rPr>
        <w:t>4</w:t>
      </w:r>
      <w:r>
        <w:rPr/>
        <w:t>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116,536 ‰ του όλου εμβαδού των 48.000 στρεμμάτων των λιμνών Βιστωνίδας (45.000 τ.μ.) και Νταλιάνη (3.000 τ.μ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8 , στο ΟΤ 50 , στους  Ν. Επιβάτες (40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71 , στο ΟΤ 50 , στους  Ν. Επιβάτες (45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29 , στο ΟΤ 43 , στους  Ν. Επιβάτες (5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30 , στο ΟΤ 43 , στους  Ν. Επιβάτες (46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32 , στο ΟΤ 43 , στους  Ν. Επιβάτες (5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33 , στο ΟΤ 43 , στους  Ν. Επιβάτες (49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6 , στο ΟΤ 39 , στους  Ν. Επιβάτες (6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8 , στο ΟΤ 39 , στους  Ν. Επιβάτες (7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3 , στο ΟΤ 36 , στους  Ν. Επιβάτες (25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6 , στο ΟΤ 35 , στους  Ν. Επιβάτες (53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0 , στο ΟΤ 35 , στους  Ν. Επιβάτες (52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07 , στο ΟΤ 58 , στους  Ν. Επιβάτες (55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08 , στο ΟΤ 58 , στους  Ν. Επιβάτες (54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12 , στο ΟΤ 58 , στους  Ν. Επιβάτες (56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24 , στο ΟΤ 25 , στην Ν. Αγχίαλος Θες/νικης (58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4 , στο ΟΤ 33 , στην Ν. Αγχίαλος Θες/νικης (39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5 , στο ΟΤ 33 , στην Ν. Αγχίαλος Θες/νικης (43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6 , στο ΟΤ 33 , στην Ν. Αγχίαλος Θες/νικης (48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7 , στο ΟΤ 33 , στην Ν. Αγχίαλος Θες/νικης (52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8 , στο ΟΤ 33 , στην Ν. Αγχίαλος Θες/νικης (54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3 , στο ΟΤ 33 , στην Ν. Αγχίαλος Θες/νικης (49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7 , στο ΟΤ 34 , στην Ν. Αγχίαλος Θες/νικης (50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8 , στο ΟΤ 34 , στην Ν. Αγχίαλος Θες/νικης (53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72 , στο ΟΤ 34 , στην Ν. Αγχίαλος Θες/νικης (45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 , στο ΟΤ 5 , στην Καρδία (80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15 , στο ΟΤ 49 , στην Καρδία (97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7 , στο ΟΤ 43 , στην Καρδία (83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8 , στο ΟΤ 43 , στην Καρδία (8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9 , στο ΟΤ 43 , στην Καρδία (78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49 , στο ΟΤ 24 , στην Καρδία (9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0 , στο ΟΤ 24 , στην Καρδία (101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51 , στο ΟΤ 24 , στην Καρδία (99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26 , στο ΟΤ 52 , στην Καρδία (69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 , στο ΟΤ 1 , στην Τρίλοφος (22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75 , στο ΟΤ 6 , στην Τρίλοφος (25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 , στο ΟΤ 7 , στην Τρίλοφος (25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21 , στο ΟΤ 11 , στην Τρίλοφος (22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18 , στο ΟΤ 11 , στην Τρίλοφος (285 τ.μ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5:00Z</dcterms:created>
  <dc:creator>HELLENIC PARLIAMENT</dc:creator>
  <dc:description/>
  <cp:keywords/>
  <dc:language>en-US</dc:language>
  <cp:lastModifiedBy> </cp:lastModifiedBy>
  <dcterms:modified xsi:type="dcterms:W3CDTF">2008-10-09T07:55:00Z</dcterms:modified>
  <cp:revision>2</cp:revision>
  <dc:subject/>
  <dc:title>Συμβόλαιο 2195 / 21-12-05</dc:title>
</cp:coreProperties>
</file>